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44" w:right="144" w:firstLine="720"/>
        <w:rPr/>
      </w:pPr>
      <w:r>
        <w:rPr/>
      </w:r>
    </w:p>
    <w:p>
      <w:pPr>
        <w:pStyle w:val="Normal"/>
        <w:spacing w:lineRule="auto" w:line="480"/>
        <w:ind w:left="144" w:right="144" w:firstLine="720"/>
        <w:rPr/>
      </w:pPr>
      <w:r>
        <w:rPr/>
      </w:r>
    </w:p>
    <w:p>
      <w:pPr>
        <w:pStyle w:val="Normal"/>
        <w:spacing w:lineRule="auto" w:line="480"/>
        <w:ind w:left="144" w:right="144" w:firstLine="720"/>
        <w:rPr/>
      </w:pPr>
      <w:r>
        <w:rPr/>
      </w:r>
    </w:p>
    <w:p>
      <w:pPr>
        <w:pStyle w:val="Normal"/>
        <w:spacing w:lineRule="auto" w:line="480"/>
        <w:ind w:left="144" w:right="144" w:firstLine="720"/>
        <w:rPr/>
      </w:pPr>
      <w:r>
        <w:rPr/>
      </w:r>
    </w:p>
    <w:p>
      <w:pPr>
        <w:pStyle w:val="Normal"/>
        <w:spacing w:lineRule="auto" w:line="480"/>
        <w:ind w:left="144" w:right="144" w:firstLine="720"/>
        <w:rPr/>
      </w:pPr>
      <w:r>
        <w:rPr/>
      </w:r>
    </w:p>
    <w:p>
      <w:pPr>
        <w:pStyle w:val="Normal"/>
        <w:spacing w:lineRule="auto" w:line="480"/>
        <w:ind w:left="144" w:right="144" w:firstLine="720"/>
        <w:rPr/>
      </w:pPr>
      <w:r>
        <w:rPr/>
      </w:r>
    </w:p>
    <w:p>
      <w:pPr>
        <w:pStyle w:val="Normal"/>
        <w:spacing w:lineRule="auto" w:line="480"/>
        <w:ind w:left="144" w:right="144" w:firstLine="720"/>
        <w:rPr/>
      </w:pPr>
      <w:r>
        <w:rPr/>
      </w:r>
    </w:p>
    <w:p>
      <w:pPr>
        <w:pStyle w:val="Normal"/>
        <w:spacing w:lineRule="auto" w:line="480"/>
        <w:ind w:left="144" w:right="144" w:firstLine="720"/>
        <w:rPr/>
      </w:pPr>
      <w:r>
        <w:rPr/>
      </w:r>
    </w:p>
    <w:p>
      <w:pPr>
        <w:pStyle w:val="Normal"/>
        <w:spacing w:lineRule="auto" w:line="480"/>
        <w:ind w:left="144" w:right="144" w:firstLine="720"/>
        <w:rPr/>
      </w:pPr>
      <w:r>
        <w:rPr/>
      </w:r>
    </w:p>
    <w:p>
      <w:pPr>
        <w:pStyle w:val="Normal"/>
        <w:spacing w:lineRule="auto" w:line="480"/>
        <w:ind w:left="144" w:right="144" w:firstLine="720"/>
        <w:jc w:val="center"/>
        <w:rPr/>
      </w:pPr>
      <w:r>
        <w:rPr/>
        <w:t>Unit 6 Project-Rough Draft</w:t>
      </w:r>
    </w:p>
    <w:p>
      <w:pPr>
        <w:pStyle w:val="Normal"/>
        <w:spacing w:lineRule="auto" w:line="480"/>
        <w:ind w:left="144" w:right="144" w:firstLine="720"/>
        <w:jc w:val="center"/>
        <w:rPr/>
      </w:pPr>
      <w:r>
        <w:rPr/>
        <w:t>Methamphetamine-What Everyone Should Know</w:t>
      </w:r>
    </w:p>
    <w:p>
      <w:pPr>
        <w:pStyle w:val="Normal"/>
        <w:spacing w:lineRule="auto" w:line="480"/>
        <w:ind w:left="144" w:right="144" w:firstLine="720"/>
        <w:jc w:val="center"/>
        <w:rPr/>
      </w:pPr>
      <w:r>
        <w:rPr/>
        <w:t>Samantha Echols</w:t>
      </w:r>
    </w:p>
    <w:p>
      <w:pPr>
        <w:pStyle w:val="Normal"/>
        <w:spacing w:lineRule="auto" w:line="480"/>
        <w:ind w:left="144" w:right="144" w:firstLine="720"/>
        <w:jc w:val="center"/>
        <w:rPr/>
      </w:pPr>
      <w:r>
        <w:rPr/>
        <w:t>CM-103-08</w:t>
      </w:r>
    </w:p>
    <w:p>
      <w:pPr>
        <w:pStyle w:val="Normal"/>
        <w:spacing w:lineRule="auto" w:line="480"/>
        <w:ind w:left="144" w:right="144" w:firstLine="720"/>
        <w:jc w:val="center"/>
        <w:rPr/>
      </w:pPr>
      <w:r>
        <w:rPr/>
      </w:r>
    </w:p>
    <w:p>
      <w:pPr>
        <w:pStyle w:val="Normal"/>
        <w:spacing w:lineRule="auto" w:line="480"/>
        <w:ind w:left="144" w:right="144" w:firstLine="720"/>
        <w:jc w:val="center"/>
        <w:rPr/>
      </w:pPr>
      <w:r>
        <w:rPr/>
      </w:r>
    </w:p>
    <w:p>
      <w:pPr>
        <w:pStyle w:val="Normal"/>
        <w:spacing w:lineRule="auto" w:line="480"/>
        <w:ind w:left="144" w:right="144" w:firstLine="720"/>
        <w:jc w:val="center"/>
        <w:rPr/>
      </w:pPr>
      <w:r>
        <w:rPr/>
      </w:r>
    </w:p>
    <w:p>
      <w:pPr>
        <w:pStyle w:val="Normal"/>
        <w:spacing w:lineRule="auto" w:line="480"/>
        <w:ind w:left="144" w:right="144" w:firstLine="720"/>
        <w:jc w:val="center"/>
        <w:rPr/>
      </w:pPr>
      <w:r>
        <w:rPr/>
      </w:r>
    </w:p>
    <w:p>
      <w:pPr>
        <w:pStyle w:val="Normal"/>
        <w:spacing w:lineRule="auto" w:line="480"/>
        <w:ind w:left="144" w:right="144" w:firstLine="720"/>
        <w:jc w:val="center"/>
        <w:rPr/>
      </w:pPr>
      <w:r>
        <w:rPr/>
      </w:r>
    </w:p>
    <w:p>
      <w:pPr>
        <w:pStyle w:val="Normal"/>
        <w:spacing w:lineRule="auto" w:line="480"/>
        <w:ind w:left="144" w:right="144" w:firstLine="720"/>
        <w:jc w:val="center"/>
        <w:rPr/>
      </w:pPr>
      <w:r>
        <w:rPr/>
      </w:r>
    </w:p>
    <w:p>
      <w:pPr>
        <w:pStyle w:val="Normal"/>
        <w:spacing w:lineRule="auto" w:line="480"/>
        <w:ind w:left="144" w:right="144" w:firstLine="720"/>
        <w:jc w:val="center"/>
        <w:rPr/>
      </w:pPr>
      <w:r>
        <w:rPr/>
      </w:r>
    </w:p>
    <w:p>
      <w:pPr>
        <w:pStyle w:val="Normal"/>
        <w:spacing w:lineRule="auto" w:line="480"/>
        <w:ind w:left="144" w:right="144" w:firstLine="720"/>
        <w:jc w:val="center"/>
        <w:rPr/>
      </w:pPr>
      <w:r>
        <w:rPr/>
      </w:r>
    </w:p>
    <w:p>
      <w:pPr>
        <w:pStyle w:val="Normal"/>
        <w:spacing w:lineRule="auto" w:line="480"/>
        <w:ind w:left="144" w:right="144" w:firstLine="720"/>
        <w:jc w:val="center"/>
        <w:rPr/>
      </w:pPr>
      <w:r>
        <w:rPr/>
      </w:r>
    </w:p>
    <w:p>
      <w:pPr>
        <w:pStyle w:val="Normal"/>
        <w:spacing w:lineRule="auto" w:line="480"/>
        <w:ind w:left="144" w:right="144" w:firstLine="720"/>
        <w:jc w:val="center"/>
        <w:rPr/>
      </w:pPr>
      <w:r>
        <w:rPr/>
      </w:r>
    </w:p>
    <w:p>
      <w:pPr>
        <w:pStyle w:val="Normal"/>
        <w:spacing w:lineRule="auto" w:line="480"/>
        <w:ind w:left="144" w:right="144" w:firstLine="720"/>
        <w:rPr/>
      </w:pPr>
      <w:r>
        <w:rPr/>
        <w:tab/>
        <w:t>There is a never ending “War on Drugs”. All illegal drugs are dangerous, one in particular is Methamphetamine. The abuse of Meth, a potent and highly additive psycho stimulant, is a very serious problem in the United States. Knowledge of how it is produced and how it affects our communities should be known to all. Methamphetamine was first introduced in 1929, by a chemist trying to develop an allergy pill for the sniffles. Producing the drug Meth is easy and inexpensive, there are various ways of inducing the substance and it has damaging effects on the user’s life and body.</w:t>
      </w:r>
    </w:p>
    <w:p>
      <w:pPr>
        <w:pStyle w:val="Normal"/>
        <w:spacing w:lineRule="auto" w:line="480"/>
        <w:ind w:left="144" w:right="144" w:firstLine="720"/>
        <w:rPr/>
      </w:pPr>
      <w:r>
        <w:rPr/>
        <w:t xml:space="preserve">Initially, Methamphetamine was created and first tried by Gordon A. Alles, who was trying to discover a profitable new allergy pill. The drug did nothing for his sniffles, but it did make the freelance chemist cheerful, talkative, and inconveniently alert through the night Uncertain about how to turn his curious invention into a marketable medicine, Alles decided to sell the rights to Smith kline and French, a pharmaceutical firm. The drug, which would reap a fortune for Alles and make the company, now known as GlaxoSmithKline, a dominate force in the pharmaceutical market, has insinuated its way into American society, art, and culture in ways that Alles never could have predicted (Rasmussen, 2008). </w:t>
      </w:r>
    </w:p>
    <w:p>
      <w:pPr>
        <w:pStyle w:val="Normal"/>
        <w:spacing w:lineRule="auto" w:line="480"/>
        <w:ind w:left="144" w:right="144" w:firstLine="720"/>
        <w:rPr/>
      </w:pPr>
      <w:r>
        <w:rPr/>
        <w:t>Today although most of the methamphetamine used in this country comes from foreign and domestic super labs, the drug is easily made in what is called small clandestine laboratories. Producing Meth takes as little as fifty dollars at the supermarket that can produce three-thousand dollars worth of the drug. The active ingredient is either ephedrine or pseudoephedrin, both of which are found in over the counter cold medicines. People that produce the drug are called “cookers”. Other products used are drain cleaner, lithium batteries, and engine starter fluid to transform one of the chemical precursors into a powder. Cooking Meth may be safe and easy, but there is nothing safe about it. A quart of ether (drained from cans of starter fluid0 can explode with the force of five sticks of dynamite (Economist, 1999).</w:t>
      </w:r>
    </w:p>
    <w:p>
      <w:pPr>
        <w:pStyle w:val="Normal"/>
        <w:spacing w:lineRule="auto" w:line="480"/>
        <w:ind w:left="144" w:right="144" w:firstLine="720"/>
        <w:rPr/>
      </w:pPr>
      <w:r>
        <w:rPr/>
        <w:t>Methamphetamine comes in many forms and can be smoked, snorted, injected, or orally ingested. The preferred method of Meth abuse varies by geographical region and has changed over time. Smoking leads to a very fast uptake of the drug in the brain, has become more common in recent years, amplifying the drug is addiction potential and adverse health consequences. Immediately after smoking the drug or injecting it intravenously, the user experiences an intense rush or “flash” that lasts only a few minutes and is described as extremely pleasurable. Snorting or oral ingestion produces euphoria-a high, but not a intense rush. Snoring produces effects within three to five minutes, and oral ingestion produces effects within fifteen to twenty minutes (U.S. Dept. of health, 2006).</w:t>
      </w:r>
    </w:p>
    <w:p>
      <w:pPr>
        <w:pStyle w:val="Normal"/>
        <w:spacing w:lineRule="auto" w:line="480"/>
        <w:ind w:left="144" w:right="144" w:firstLine="720"/>
        <w:rPr/>
      </w:pPr>
      <w:r>
        <w:rPr/>
        <w:t>Following is a glance in the lives of three Meth user’s; Heather Farmer, Jodie Sweetin (middle child Stephanie on Full House) , and Kimberly Fields.</w:t>
      </w:r>
    </w:p>
    <w:p>
      <w:pPr>
        <w:pStyle w:val="Normal"/>
        <w:spacing w:lineRule="auto" w:line="480"/>
        <w:ind w:right="144" w:hanging="0"/>
        <w:rPr/>
      </w:pPr>
      <w:r>
        <w:rPr/>
        <w:t>Heather:</w:t>
      </w:r>
    </w:p>
    <w:p>
      <w:pPr>
        <w:pStyle w:val="Normal"/>
        <w:spacing w:lineRule="auto" w:line="480"/>
        <w:ind w:right="144" w:hanging="0"/>
        <w:rPr/>
      </w:pPr>
      <w:r>
        <w:rPr/>
        <w:t xml:space="preserve"> </w:t>
      </w:r>
      <w:r>
        <w:rPr/>
        <w:t>She was an only child from a Christian family, was in the high school color guard, got her diploma in ’97 became a licensed cosmetologist in ’99… and then she became: A user, a dealer, an inmate at the county jail. The downward spiral began in February of 2001 when she moved from pills and alcohol to crystal meth. In the beginning, she used only on weekends, but quickly became a daily user. “If I didn’t have it, I wouldn’t get up” she says. “It was my life”. The addiction ran through four years of her life. It was expensive, supported by dealing… her and her boyfriend. “The drug force busted is in February of 2005”, says Heather. “They came and took us to jail, I stayed over a month”. Thru a court order, she was sent to a recovery program, when she arrived she was “still angry, still upset, and states she was “beat down, disgusted and mistrusted”. In 2005 her father passed away and she says “dealing with the death of father during recovery was the hardest thing she’s ever had to do”. Today, she been clean for three years and a manger at the center is one of the success stories. “My family had gotten to the point where they didn’t trust me”, she says. “Now they let me keep their kids, let me come to their homes again. “ I’ve got my family and my life back” (Smith, 2007).</w:t>
      </w:r>
    </w:p>
    <w:p>
      <w:pPr>
        <w:pStyle w:val="Normal"/>
        <w:spacing w:lineRule="auto" w:line="480"/>
        <w:ind w:right="144" w:hanging="0"/>
        <w:rPr/>
      </w:pPr>
      <w:r>
        <w:rPr/>
        <w:t>Jodie:</w:t>
      </w:r>
    </w:p>
    <w:p>
      <w:pPr>
        <w:pStyle w:val="Normal"/>
        <w:spacing w:lineRule="auto" w:line="480"/>
        <w:ind w:right="144" w:hanging="0"/>
        <w:rPr/>
      </w:pPr>
      <w:r>
        <w:rPr/>
        <w:t xml:space="preserve">Three years after battling meth addiction, the now “happy and healthy” former child star is now 26, a wife, and first time mom. At the age of 22 her addiction to crystal meth took over her life and wrecked her first marriage before she entered rehab in 2005. Six months after first trying meth, she said it became “a crippling daily habit.” “Everything revolved around my addiction. On a typical day I’d wake up and feel terrible because I hadn’t done any.  You’re either trying to get it, doing it, or worrying about when you’re going to get it next. You don’t even realize that it’s taken over so quickly.” She kept the secret from her husband even as he watched her dwindle down from 130 Ibs to a gaunt 100. “He had no idea,” she recalls. In 2005, she was hospitalized after a night of partying. Six weeks of inpatient treatment followed, and a few weeks of detox. Speaking publicly, talking about her struggle at colleges, has also helped her recover. Sweetin states “I was really fortunate that I didn’t have any residual effects. A lot of people don’t come through this in one piece” (Dyball, 2008). </w:t>
      </w:r>
    </w:p>
    <w:p>
      <w:pPr>
        <w:pStyle w:val="Normal"/>
        <w:spacing w:lineRule="auto" w:line="480"/>
        <w:ind w:right="144" w:hanging="0"/>
        <w:rPr/>
      </w:pPr>
      <w:r>
        <w:rPr/>
        <w:t>Kimberly:</w:t>
      </w:r>
    </w:p>
    <w:p>
      <w:pPr>
        <w:pStyle w:val="Bodyparagraph"/>
        <w:spacing w:lineRule="auto" w:line="480"/>
        <w:ind w:left="144" w:right="144" w:firstLine="720"/>
        <w:rPr/>
      </w:pPr>
      <w:r>
        <w:rPr/>
        <w:t>The leafy Chicago suburb of Burr Ridge is the kind of place where people come to live the American dream in million-dollar homes. Eight years ago Kimberly Fields and her husband,  bought a ranch house here, and before long they were parents, with two sons, a black Labrador and a Volvo in the drive. But somewhere along the way this blond mother with a college degree and a $100,000-a-year job as a sales rep for Apria Healthcare found something that mattered more: methamphetamine. The crystalline white drug quickly seduces those who snort, smoke or inject it with a euphoric rush of confidence, hyper alertness and sexiness that lasts for hours on end. And then it starts destroying lives.</w:t>
      </w:r>
    </w:p>
    <w:p>
      <w:pPr>
        <w:pStyle w:val="Bodyparagraph"/>
        <w:spacing w:lineRule="auto" w:line="480"/>
        <w:ind w:left="144" w:right="144" w:firstLine="720"/>
        <w:rPr/>
      </w:pPr>
      <w:r>
        <w:rPr/>
        <w:t>Kimberly tried drug rehab but failed, and she couldn't care for her children, according to divorce papers filed by her husband, who moved out last year. She was arrested three times for shoplifting--most recently for allegedly stealing over-the-counter cold pills containing pseudoephedrine, the key ingredient used in making meth. By the time cops came banging on her door with a search warrant on June 1, Kimberly, now 37, had turned her slice of suburbia into a meth lab, with the help of a man she'd met eight months earlier. Fields pleaded not guilty to possessing meth with intent to distribute. Kimberly looked about 45 pounds thinner than when police first booked her for shoplifting two years ago. Her leg bore a knee-to-ankle scar from a chemical burn, and police found anhydrous ammonia, also used in cooking meth, buried in a converted propane tank in her backyard, police evacuated 96 nearby homes, fearing the alleged meth lab might explode (Jefferson, 2005).</w:t>
      </w:r>
    </w:p>
    <w:p>
      <w:pPr>
        <w:pStyle w:val="Bodyparagraph"/>
        <w:spacing w:lineRule="auto" w:line="480" w:before="280" w:after="280"/>
        <w:ind w:left="144" w:right="144" w:firstLine="720"/>
        <w:rPr/>
      </w:pPr>
      <w:r>
        <w:rPr/>
        <w:tab/>
        <w:t>There are devastating short and long term health effects that the users also have to deal with. Short-term: even in small doses, can increase wakefulness and physical activity and decrease appetite. Meth can also cause a variety of cardiovascular problems, including rapid heart rate, irregular heartbeat, and increased blood pressure. Hyperthermia and convulsions may occur with an overdose. The pleasurable effects of Meth are believed to result from the release of very high levels of dopamine, which is a common mechanism of action for most drugs of abuse.</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Methamphetamine-Wha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paragraph">
    <w:name w:val="body-paragraph"/>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1:15:00Z</dcterms:created>
  <dc:creator>echolss</dc:creator>
  <dc:description/>
  <cp:keywords/>
  <dc:language>en-US</dc:language>
  <cp:lastModifiedBy>echolss</cp:lastModifiedBy>
  <dcterms:modified xsi:type="dcterms:W3CDTF">2008-10-05T15:04:00Z</dcterms:modified>
  <cp:revision>17</cp:revision>
  <dc:subject/>
  <dc:title/>
</cp:coreProperties>
</file>